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V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9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852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767080</wp:posOffset>
          </wp:positionV>
          <wp:extent cx="6840220" cy="1483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48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9-11-20T16:42:00Z</dcterms:modified>
  <cp:revision>16</cp:revision>
  <dc:subject/>
  <dc:title/>
</cp:coreProperties>
</file>